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8" w:leader="none"/>
          <w:tab w:val="left" w:pos="-857" w:leader="none"/>
        </w:tabs>
        <w:jc w:val="left"/>
        <w:rPr>
          <w:rFonts w:cs="Simplified Arabic"/>
          <w:b/>
          <w:b/>
          <w:bCs/>
          <w:sz w:val="22"/>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ascii=" Arial;Arial" w:hAnsi=" Arial;Arial" w:eastAsia=" Arial;Arial" w:cs=" Arial;Arial"/>
          <w:b/>
          <w:b/>
          <w:bCs/>
          <w:sz w:val="22"/>
          <w:sz w:val="22"/>
          <w:szCs w:val="22"/>
          <w:rtl w:val="true"/>
        </w:rPr>
        <w:t xml:space="preserve"> </w:t>
      </w:r>
      <w:r>
        <w:rPr>
          <w:rFonts w:cs="Simplified Arabic" w:ascii=" Arial;Arial" w:hAnsi=" Arial;Arial"/>
          <w:b/>
          <w:bCs/>
          <w:sz w:val="22"/>
          <w:szCs w:val="22"/>
        </w:rPr>
        <w:t>08</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w:t>
      </w:r>
      <w:r>
        <w:rPr>
          <w:rFonts w:cs="Simplified Arabic"/>
          <w:b/>
          <w:bCs/>
          <w:sz w:val="22"/>
          <w:szCs w:val="22"/>
          <w:rtl w:val="true"/>
        </w:rPr>
        <w:t xml:space="preserve"> </w:t>
      </w:r>
      <w:r>
        <w:rPr>
          <w:rFonts w:ascii="Simplified Arabic" w:hAnsi="Simplified Arabic" w:cs="Simplified Arabic"/>
          <w:b/>
          <w:b/>
          <w:bCs/>
          <w:sz w:val="22"/>
          <w:sz w:val="22"/>
          <w:szCs w:val="22"/>
          <w:rtl w:val="true"/>
        </w:rPr>
        <w:t xml:space="preserve">التربية </w:t>
      </w:r>
      <w:r>
        <w:rPr>
          <w:rFonts w:cs="Simplified Arabic"/>
          <w:b/>
          <w:b/>
          <w:bCs/>
          <w:sz w:val="22"/>
          <w:sz w:val="22"/>
          <w:szCs w:val="22"/>
          <w:rtl w:val="true"/>
        </w:rPr>
        <w:t>العقلية</w:t>
      </w:r>
      <w:r>
        <w:rPr>
          <w:b/>
          <w:b/>
          <w:bCs/>
          <w:sz w:val="22"/>
          <w:sz w:val="22"/>
          <w:szCs w:val="22"/>
          <w:rtl w:val="true"/>
        </w:rPr>
        <w:t xml:space="preserve">  </w:t>
      </w:r>
      <w:r>
        <w:rPr>
          <w:rFonts w:cs="Simplified Arabic"/>
          <w:b/>
          <w:b/>
          <w:bCs/>
          <w:sz w:val="22"/>
          <w:sz w:val="22"/>
          <w:szCs w:val="22"/>
          <w:rtl w:val="true"/>
        </w:rPr>
        <w:t>،</w:t>
      </w:r>
      <w:r>
        <w:rPr>
          <w:b/>
          <w:b/>
          <w:bCs/>
          <w:sz w:val="22"/>
          <w:sz w:val="22"/>
          <w:szCs w:val="22"/>
          <w:rtl w:val="true"/>
        </w:rPr>
        <w:t xml:space="preserve"> </w:t>
      </w:r>
      <w:r>
        <w:rPr>
          <w:rFonts w:cs="Simplified Arabic"/>
          <w:b/>
          <w:b/>
          <w:bCs/>
          <w:sz w:val="22"/>
          <w:sz w:val="22"/>
          <w:szCs w:val="22"/>
          <w:rtl w:val="true"/>
        </w:rPr>
        <w:t>لفضيلة</w:t>
      </w:r>
      <w:r>
        <w:rPr>
          <w:b/>
          <w:b/>
          <w:bCs/>
          <w:sz w:val="22"/>
          <w:sz w:val="22"/>
          <w:szCs w:val="22"/>
          <w:rtl w:val="true"/>
        </w:rPr>
        <w:t xml:space="preserve"> </w:t>
      </w:r>
      <w:r>
        <w:rPr>
          <w:rFonts w:cs="Simplified Arabic"/>
          <w:b/>
          <w:b/>
          <w:bCs/>
          <w:sz w:val="22"/>
          <w:sz w:val="22"/>
          <w:szCs w:val="22"/>
          <w:rtl w:val="true"/>
        </w:rPr>
        <w:t>الدكتور</w:t>
      </w:r>
      <w:r>
        <w:rPr>
          <w:b/>
          <w:b/>
          <w:bCs/>
          <w:sz w:val="22"/>
          <w:sz w:val="22"/>
          <w:szCs w:val="22"/>
          <w:rtl w:val="true"/>
        </w:rPr>
        <w:t xml:space="preserve"> </w:t>
      </w:r>
      <w:r>
        <w:rPr>
          <w:rFonts w:cs="Simplified Arabic"/>
          <w:b/>
          <w:b/>
          <w:bCs/>
          <w:sz w:val="22"/>
          <w:sz w:val="22"/>
          <w:szCs w:val="22"/>
          <w:rtl w:val="true"/>
        </w:rPr>
        <w:t>محمد</w:t>
      </w:r>
      <w:r>
        <w:rPr>
          <w:b/>
          <w:b/>
          <w:bCs/>
          <w:sz w:val="22"/>
          <w:sz w:val="22"/>
          <w:szCs w:val="22"/>
          <w:rtl w:val="true"/>
        </w:rPr>
        <w:t xml:space="preserve"> </w:t>
      </w:r>
      <w:r>
        <w:rPr>
          <w:rFonts w:cs="Simplified Arabic"/>
          <w:b/>
          <w:b/>
          <w:bCs/>
          <w:sz w:val="22"/>
          <w:sz w:val="22"/>
          <w:szCs w:val="22"/>
          <w:rtl w:val="true"/>
        </w:rPr>
        <w:t>راتب</w:t>
      </w:r>
      <w:r>
        <w:rPr>
          <w:b/>
          <w:b/>
          <w:bCs/>
          <w:sz w:val="22"/>
          <w:sz w:val="22"/>
          <w:szCs w:val="22"/>
          <w:rtl w:val="true"/>
        </w:rPr>
        <w:t xml:space="preserve"> </w:t>
      </w:r>
      <w:r>
        <w:rPr>
          <w:rFonts w:cs="Simplified Arabic"/>
          <w:b/>
          <w:b/>
          <w:bCs/>
          <w:sz w:val="22"/>
          <w:sz w:val="22"/>
          <w:szCs w:val="22"/>
          <w:rtl w:val="true"/>
        </w:rPr>
        <w:t>النابلسي</w:t>
      </w:r>
    </w:p>
    <w:p>
      <w:pPr>
        <w:pStyle w:val="Normal"/>
        <w:jc w:val="left"/>
        <w:rPr>
          <w:b/>
          <w:b/>
          <w:bCs/>
          <w:sz w:val="22"/>
          <w:szCs w:val="22"/>
        </w:rPr>
      </w:pPr>
      <w:r>
        <w:rPr>
          <w:b/>
          <w:bCs/>
          <w:sz w:val="22"/>
          <w:szCs w:val="22"/>
          <w:rtl w:val="true"/>
        </w:rPr>
        <w:t> </w:t>
      </w:r>
    </w:p>
    <w:p>
      <w:pPr>
        <w:pStyle w:val="Normal"/>
        <w:jc w:val="left"/>
        <w:rPr>
          <w:b/>
          <w:b/>
          <w:bCs/>
          <w:sz w:val="22"/>
          <w:szCs w:val="22"/>
        </w:rPr>
      </w:pPr>
      <w:r>
        <w:rPr>
          <w:b/>
          <w:bCs/>
          <w:sz w:val="22"/>
          <w:szCs w:val="22"/>
          <w:rtl w:val="true"/>
        </w:rPr>
        <w:t> </w:t>
      </w:r>
    </w:p>
    <w:p>
      <w:pPr>
        <w:pStyle w:val="Normal"/>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w:t>
      </w:r>
    </w:p>
    <w:p>
      <w:pPr>
        <w:pStyle w:val="Heading2"/>
        <w:ind w:left="0" w:right="0" w:hanging="0"/>
        <w:jc w:val="left"/>
        <w:rPr>
          <w:rFonts w:ascii="Simplified Arabic" w:hAnsi="Simplified Arabic" w:cs="Simplified Arabic"/>
        </w:rPr>
      </w:pPr>
      <w:r>
        <w:rPr>
          <w:rtl w:val="true"/>
        </w:rPr>
        <w:t>بسم الله الرحمن الرحيم</w:t>
      </w:r>
    </w:p>
    <w:p>
      <w:pPr>
        <w:pStyle w:val="Normal"/>
        <w:ind w:left="0" w:right="1701" w:hanging="0"/>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مد لله رب العالمين ، والصلاة والسلام على سيِّدنا محمدٍ الصادق الوعد الأمين ، اللهمَّ لا علم لنا إلا ما علَّمتنا ، إنَّك أنت العليم الحكيم ، اللهمَّ علِّمنا ما ينفعنا ، وانفعنا بما علَّمتنا ، وزدنا علماً ، وأرنا الحقَّ حقاً وارزقنا اتباعه، وأرنا الباطل باطلاً وارزقنا اجتنابه ، واجعلنا ممن يستمعون القول فيتبعون أحسنه ، وأدخلنا برحمتك في عبادك الصالحين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 الدرس الثامن من دروس تربية الأولاد في الإسلام ، وقد مرّ بنا من قبل مسؤوليّة الآباء في تربية أولادهم التربية الإيمانيّة ، والتربية الخلقيّة ، والتربية الجسميّة ، هذا كلّه تحدّثنا عنه في دروس سابقة ، واليوم ننتقل إلى مسؤوليّة الآباء في تربية أولادهم التربية العقل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بيته تربيةً إيمانيّة ، وربيته تربيةً خلقيّة ، وربيته تربيةً جسميّة ، وننتقل اليوم إلى التربية العقليّة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حكمةٍ بالغ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غةٍ أرادها الله عزَّ وجلَّ أنّ أوّل آيةً في القرآن الكريم هي قوله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علق  </w:t>
      </w:r>
      <w:r>
        <w:rPr>
          <w:rFonts w:cs="Simplified Arabic" w:ascii="Simplified Arabic" w:hAnsi="Simplified Arabic"/>
          <w:b/>
          <w:bCs/>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شيء الأساسي وهذا قلته لكم سابقاً ، الجماد شي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عليل الفيزيائ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ه حيّز ، أي له طول وعرض وارتفاع ووزن ، هذا الجماد </w:t>
      </w:r>
      <w:r>
        <w:rPr>
          <w:rFonts w:cs="Simplified Arabic" w:ascii="Simplified Arabic" w:hAnsi="Simplified Arabic"/>
          <w:sz w:val="28"/>
          <w:szCs w:val="28"/>
          <w:rtl w:val="true"/>
        </w:rPr>
        <w:t xml:space="preserve">.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كنّ النبات أيضاً شيء مادي وهو يشغل حيّزاً في عالم المادة ، له طول وعرض وارتفاع ووزن إلا أنّه ينمو ، بماذا اختلف النبات عن الجماد ؟ بالنمو ، الحيوان شيءٌ طبعاً مادة له طول وعرض وارتفاع ووزن وينمو كالنبات لكنّه يتحرّك ، النبات ينمو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جماد له حيّز يشغل حيّزاً له طول وعرض وارتفاع ووزن ، والنبات ينفرد عن الجماد بالنمو ، الحيوان يشغل حيّزاً وينمو وينفرد عن الجماد والنبات بالحركة ، أمّا الإنسان جسم ماديّ له طول وعرض وارتفاع يشغل حيّزاً وينمو ويتحرّك ويفكّر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تربية العقليّة إذا لم يستخدم الإنسان هذا الفكر أو تلك القوّة الإدراكيّة التي أودعها الله فيه فقد عطّل إنسانيّته ، أي أنّ أعظم شيء يتمتّع به الإنسان هو العلم ، بالعلم فضّلت على كثيرٍ ممن خلق الله تفضي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إسراء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70</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pPr>
      <w:r>
        <w:rPr>
          <w:rFonts w:ascii="Simplified Arabic" w:hAnsi="Simplified Arabic" w:cs="Simplified Arabic"/>
          <w:sz w:val="28"/>
          <w:sz w:val="28"/>
          <w:szCs w:val="28"/>
          <w:rtl w:val="true"/>
        </w:rPr>
        <w:t xml:space="preserve">توجد كلمةً أيها الإخوة لا أشبع ولا أملّ من تردادها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u w:val="single"/>
          <w:rtl w:val="true"/>
        </w:rPr>
        <w:t>رتبة العلم</w:t>
      </w:r>
      <w:r>
        <w:rPr>
          <w:rFonts w:ascii="Simplified Arabic" w:hAnsi="Simplified Arabic" w:cs="Simplified Arabic"/>
          <w:sz w:val="28"/>
          <w:sz w:val="28"/>
          <w:szCs w:val="28"/>
          <w:rtl w:val="true"/>
        </w:rPr>
        <w:t xml:space="preserve"> </w:t>
      </w:r>
      <w:r>
        <w:rPr>
          <w:rFonts w:ascii="Simplified Arabic" w:hAnsi="Simplified Arabic" w:cs="Simplified Arabic"/>
          <w:b/>
          <w:b/>
          <w:bCs/>
          <w:sz w:val="28"/>
          <w:sz w:val="28"/>
          <w:szCs w:val="28"/>
          <w:u w:val="single"/>
          <w:rtl w:val="true"/>
        </w:rPr>
        <w:t>أعلى الرتب</w:t>
      </w:r>
      <w:r>
        <w:rPr>
          <w:rFonts w:ascii="Simplified Arabic" w:hAnsi="Simplified Arabic" w:cs="Simplified Arabic"/>
          <w:sz w:val="28"/>
          <w:sz w:val="28"/>
          <w:szCs w:val="28"/>
          <w:rtl w:val="true"/>
        </w:rPr>
        <w:t xml:space="preserve"> ، من في الأرض الآن هو الأقوى ؟ الإنسان الذي بيده الأسلحة المدمّرة ، وهو محاط بعدد كبير من العلماء يقدّمون له المشورة والخيار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من هو الذي يحكم العالم كلّه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لماء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pPr>
      <w:r>
        <w:rPr>
          <w:rFonts w:ascii="Simplified Arabic" w:hAnsi="Simplified Arabic" w:cs="Simplified Arabic"/>
          <w:sz w:val="28"/>
          <w:sz w:val="28"/>
          <w:szCs w:val="28"/>
          <w:rtl w:val="true"/>
        </w:rPr>
        <w:t xml:space="preserve">أريد خبرةً في هذا الموضو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يأتي بالخبرة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الم ، لذلك هذه الكلمة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u w:val="single"/>
          <w:rtl w:val="true"/>
        </w:rPr>
        <w:t>رتبة العلم أعلى الرتب</w:t>
      </w:r>
      <w:r>
        <w:rPr>
          <w:rFonts w:ascii="Simplified Arabic" w:hAnsi="Simplified Arabic" w:cs="Simplified Arabic"/>
          <w:sz w:val="28"/>
          <w:sz w:val="28"/>
          <w:szCs w:val="28"/>
          <w:rtl w:val="true"/>
        </w:rPr>
        <w:t xml:space="preserve"> أي أنّك لن ترقى إلى أعلى الدرجات إلا بالعلم ، لذلك </w:t>
      </w:r>
      <w:r>
        <w:rPr>
          <w:rFonts w:ascii="Simplified Arabic" w:hAnsi="Simplified Arabic" w:cs="Simplified Arabic"/>
          <w:b/>
          <w:b/>
          <w:bCs/>
          <w:sz w:val="28"/>
          <w:sz w:val="28"/>
          <w:szCs w:val="28"/>
          <w:u w:val="single"/>
          <w:rtl w:val="true"/>
        </w:rPr>
        <w:t>الحظوظ</w:t>
      </w:r>
      <w:r>
        <w:rPr>
          <w:rFonts w:ascii="Simplified Arabic" w:hAnsi="Simplified Arabic" w:cs="Simplified Arabic"/>
          <w:sz w:val="28"/>
          <w:sz w:val="28"/>
          <w:szCs w:val="28"/>
          <w:rtl w:val="true"/>
        </w:rPr>
        <w:t xml:space="preserve"> التي يتمايز بها الناس في الدنيا ، وهي كلمة دقيقة </w:t>
      </w:r>
      <w:r>
        <w:rPr>
          <w:rFonts w:ascii="Simplified Arabic" w:hAnsi="Simplified Arabic" w:cs="Simplified Arabic"/>
          <w:b/>
          <w:b/>
          <w:bCs/>
          <w:sz w:val="28"/>
          <w:sz w:val="28"/>
          <w:szCs w:val="28"/>
          <w:u w:val="single"/>
          <w:rtl w:val="true"/>
        </w:rPr>
        <w:t>الحظوظ</w:t>
      </w:r>
      <w:r>
        <w:rPr>
          <w:rFonts w:ascii="Simplified Arabic" w:hAnsi="Simplified Arabic" w:cs="Simplified Arabic"/>
          <w:sz w:val="28"/>
          <w:sz w:val="28"/>
          <w:szCs w:val="28"/>
          <w:rtl w:val="true"/>
        </w:rPr>
        <w:t xml:space="preserve"> ، </w:t>
      </w:r>
      <w:r>
        <w:rPr>
          <w:rFonts w:ascii="Simplified Arabic" w:hAnsi="Simplified Arabic" w:cs="Simplified Arabic"/>
          <w:b/>
          <w:b/>
          <w:bCs/>
          <w:sz w:val="28"/>
          <w:sz w:val="28"/>
          <w:szCs w:val="28"/>
          <w:u w:val="single"/>
          <w:rtl w:val="true"/>
        </w:rPr>
        <w:t>المال</w:t>
      </w:r>
      <w:r>
        <w:rPr>
          <w:rFonts w:ascii="Simplified Arabic" w:hAnsi="Simplified Arabic" w:cs="Simplified Arabic"/>
          <w:sz w:val="28"/>
          <w:sz w:val="28"/>
          <w:szCs w:val="28"/>
          <w:rtl w:val="true"/>
        </w:rPr>
        <w:t xml:space="preserve"> حظ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قول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ن حجمه المالي كذا ، فلان يحكي بكذا فلا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إلى ما هنالك من عبارات يستخدمها أرباب الأموال ، فالمال حظ </w:t>
      </w:r>
      <w:r>
        <w:rPr>
          <w:rFonts w:ascii="Simplified Arabic" w:hAnsi="Simplified Arabic" w:cs="Simplified Arabic"/>
          <w:b/>
          <w:b/>
          <w:bCs/>
          <w:sz w:val="28"/>
          <w:sz w:val="28"/>
          <w:szCs w:val="28"/>
          <w:u w:val="single"/>
          <w:rtl w:val="true"/>
        </w:rPr>
        <w:t>القوّة</w:t>
      </w:r>
      <w:r>
        <w:rPr>
          <w:rFonts w:ascii="Simplified Arabic" w:hAnsi="Simplified Arabic" w:cs="Simplified Arabic"/>
          <w:sz w:val="28"/>
          <w:sz w:val="28"/>
          <w:szCs w:val="28"/>
          <w:rtl w:val="true"/>
        </w:rPr>
        <w:t xml:space="preserve"> حظ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لان مسيطر على قارة بأكملها ، هذه الدولة تتحكم بمصير العالم 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قوة حظ و</w:t>
      </w:r>
      <w:r>
        <w:rPr>
          <w:rFonts w:ascii="Simplified Arabic" w:hAnsi="Simplified Arabic" w:cs="Simplified Arabic"/>
          <w:b/>
          <w:b/>
          <w:bCs/>
          <w:sz w:val="28"/>
          <w:sz w:val="28"/>
          <w:szCs w:val="28"/>
          <w:u w:val="single"/>
          <w:rtl w:val="true"/>
        </w:rPr>
        <w:t>الصحة</w:t>
      </w:r>
      <w:r>
        <w:rPr>
          <w:rFonts w:ascii="Simplified Arabic" w:hAnsi="Simplified Arabic" w:cs="Simplified Arabic"/>
          <w:sz w:val="28"/>
          <w:sz w:val="28"/>
          <w:szCs w:val="28"/>
          <w:rtl w:val="true"/>
        </w:rPr>
        <w:t xml:space="preserve"> حظ ، </w:t>
      </w:r>
      <w:r>
        <w:rPr>
          <w:rFonts w:ascii="Simplified Arabic" w:hAnsi="Simplified Arabic" w:cs="Simplified Arabic"/>
          <w:b/>
          <w:b/>
          <w:bCs/>
          <w:sz w:val="28"/>
          <w:sz w:val="28"/>
          <w:szCs w:val="28"/>
          <w:u w:val="single"/>
          <w:rtl w:val="true"/>
        </w:rPr>
        <w:t>الوسامة</w:t>
      </w:r>
      <w:r>
        <w:rPr>
          <w:rFonts w:ascii="Simplified Arabic" w:hAnsi="Simplified Arabic" w:cs="Simplified Arabic"/>
          <w:sz w:val="28"/>
          <w:sz w:val="28"/>
          <w:szCs w:val="28"/>
          <w:rtl w:val="true"/>
        </w:rPr>
        <w:t xml:space="preserve"> حظ ، لكن ما الحظُّ الذي اعتمده القرآن كقيمةٍ مرجحةٍ بين العباد ؟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u w:val="single"/>
          <w:rtl w:val="true"/>
        </w:rPr>
        <w:t>العلم فقط</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560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3" r="-8" b="-23"/>
                    <a:stretch>
                      <a:fillRect/>
                    </a:stretch>
                  </pic:blipFill>
                  <pic:spPr bwMode="auto">
                    <a:xfrm>
                      <a:off x="0" y="0"/>
                      <a:ext cx="4646930" cy="156083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زمر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9</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pPr>
      <w:r>
        <w:rPr>
          <w:rFonts w:ascii="Simplified Arabic" w:hAnsi="Simplified Arabic" w:cs="Simplified Arabic"/>
          <w:sz w:val="28"/>
          <w:sz w:val="28"/>
          <w:szCs w:val="28"/>
          <w:rtl w:val="true"/>
        </w:rPr>
        <w:t xml:space="preserve">رفض الله عزَّ وجلَّ في القرآن أن يكون المال مرجّحاً بين العباد كذلك قال النبيُّ الكريم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u w:val="single"/>
          <w:rtl w:val="true"/>
        </w:rPr>
        <w:t>ربّ درهم سبق ألف دره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عليه الصلاة والسلام </w:t>
      </w:r>
      <w:r>
        <w:rPr>
          <w:rFonts w:cs="Simplified Arabic" w:ascii="Simplified Arabic" w:hAnsi="Simplified Arabic"/>
          <w:sz w:val="28"/>
          <w:szCs w:val="28"/>
          <w:rtl w:val="true"/>
        </w:rPr>
        <w:t xml:space="preserve">: </w:t>
      </w:r>
    </w:p>
    <w:p>
      <w:pPr>
        <w:pStyle w:val="TextBodyIndent"/>
        <w:ind w:left="142" w:right="0" w:firstLine="560"/>
        <w:jc w:val="both"/>
        <w:rPr/>
      </w:pPr>
      <w:r>
        <w:rPr>
          <w:rtl w:val="true"/>
        </w:rPr>
        <w:t xml:space="preserve">ربّ أشعث أغبر ذي طمرين مدفوعٍ بالأبواب لو أقسم على الله لأبرّه </w:t>
      </w:r>
      <w:r>
        <w:rPr>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309372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3" r="-12" b="-53"/>
                    <a:stretch>
                      <a:fillRect/>
                    </a:stretch>
                  </pic:blipFill>
                  <pic:spPr bwMode="auto">
                    <a:xfrm>
                      <a:off x="0" y="0"/>
                      <a:ext cx="3093720" cy="68580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آل عمران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96</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pPr>
      <w:r>
        <w:rPr>
          <w:rFonts w:ascii="Simplified Arabic" w:hAnsi="Simplified Arabic" w:cs="Simplified Arabic"/>
          <w:sz w:val="28"/>
          <w:sz w:val="28"/>
          <w:szCs w:val="28"/>
          <w:rtl w:val="true"/>
        </w:rPr>
        <w:t xml:space="preserve">القوّة لا شأن لها في القرآن ، </w:t>
      </w:r>
      <w:r>
        <w:rPr>
          <w:rFonts w:ascii="Simplified Arabic" w:hAnsi="Simplified Arabic" w:cs="Simplified Arabic"/>
          <w:b/>
          <w:b/>
          <w:bCs/>
          <w:sz w:val="28"/>
          <w:sz w:val="28"/>
          <w:szCs w:val="28"/>
          <w:u w:val="single"/>
          <w:rtl w:val="true"/>
        </w:rPr>
        <w:t>متاعٌ قليل</w:t>
      </w:r>
      <w:r>
        <w:rPr>
          <w:rFonts w:ascii="Simplified Arabic" w:hAnsi="Simplified Arabic" w:cs="Simplified Arabic"/>
          <w:sz w:val="28"/>
          <w:sz w:val="28"/>
          <w:szCs w:val="28"/>
          <w:rtl w:val="true"/>
        </w:rPr>
        <w:t xml:space="preserve"> ، ولكنّ الله عزَّ وجلّ لم يعترف بقوَّة المال ، ولا بقوّة السلطة ، ولا بقوّة الصحّة ، ولا بقوّة الوسامة ، ولا بقوّة النسب ، القرآن اعتمد قيمة واحدة فقط مرجّحة بين العباد هي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u w:val="single"/>
          <w:rtl w:val="true"/>
        </w:rPr>
        <w:t>العلم</w:t>
      </w:r>
      <w:r>
        <w:rPr>
          <w:rFonts w:ascii="Simplified Arabic" w:hAnsi="Simplified Arabic" w:cs="Simplified Arabic"/>
          <w:sz w:val="28"/>
          <w:sz w:val="28"/>
          <w:szCs w:val="28"/>
          <w:rtl w:val="true"/>
        </w:rPr>
        <w:t xml:space="preserve"> ، لذلك كلمة الإمام الشافعي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b/>
          <w:b/>
          <w:bCs/>
          <w:sz w:val="28"/>
          <w:sz w:val="28"/>
          <w:szCs w:val="28"/>
          <w:u w:val="single"/>
          <w:rtl w:val="true"/>
        </w:rPr>
        <w:t>إذا أردّت الدنيا فعليك بالعلم ، وإذا أردّت الآخرة فعليك بالعلم ، وإذا أردّتهما معاً فعليك بالعلم</w:t>
      </w:r>
      <w:r>
        <w:rPr>
          <w:rFonts w:cs="Simplified Arabic" w:ascii="Simplified Arabic" w:hAnsi="Simplified Arabic"/>
          <w:b/>
          <w:bCs/>
          <w:sz w:val="28"/>
          <w:szCs w:val="28"/>
          <w:u w:val="single"/>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 أنّك حينما تأتي إلى بيتٍ من بيوت الله كي تطلب العلم ، العلم الشرع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لمناسبة دققوا في هذه الكلم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علمٍ ، فإذا دخل الطالب الجامعة مثلاً ودرس الحقوق أو الآداب أو لغات أجنبيّة ،  فيزياء  كيمياء  رياضيّات  طبيعيّات ، درس الطب درس الهندس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علوم ممتعة بحد ذاتها ، أي علم لكن بشرط التعمّق ، فإذا درست العلوم سطحيّاً فالعلم عبء مزعج جداً ، أيُّ علمٍ ممتع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ناك علمٌ ممتعٌ وناف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ثلاً يدرس الإلياذة لهيموروس</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و شاعر إغريقي قد عاش قبل الميلاد ، لكن لو درست هذه القصيدة لن تقبض على دراستها شيئاً ، أمّا قد يكون الإنسان له اختصاص نادر والمجتمع بحاجة ماسّة له ، فهو تعلّم هذا العلم واستمتع به لكنّه انتفع ماديّاً به إذاً كلُّ علمٍ ممتع ، لكن هناك علمٌ ممتعٌ نافعٌ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لم الدي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مت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نافع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سعد ، يجوز تقرأ نعوة أن فلان الفلاني يكون له لقب علمي كبير ، فإذا مات انتهى هذا اللقب وانتهت تلك المكانة وكل شيء قد انتهى ، إلا أنّ العلم بالدين إذا مات ، الآن قد بدأت سعاد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لم الديني يستمر إلى الأبد ، أمّا العلوم الدنيويّة تنتهي عند الموت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و فرضنا أعلى إنسان في علوم الفضاء ، عند الموت ينتهي اختصاصه ، و أعلى إنسان في علوم الطّب ، أكبر جرّاح في العالم، أكبر  أستاذ في الفيزياء مثلاً ، أكبر عالم طبيعيات في العالم ، عند الموت ينتهي علمه لكنّ العلم بالله يستمرُّ مع الإنسان إلى أبد الآبدين قال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5608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3" r="-8" b="-23"/>
                    <a:stretch>
                      <a:fillRect/>
                    </a:stretch>
                  </pic:blipFill>
                  <pic:spPr bwMode="auto">
                    <a:xfrm>
                      <a:off x="0" y="0"/>
                      <a:ext cx="4646930" cy="156083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زمر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9</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1903730" cy="685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53" r="-19" b="-53"/>
                    <a:stretch>
                      <a:fillRect/>
                    </a:stretch>
                  </pic:blipFill>
                  <pic:spPr bwMode="auto">
                    <a:xfrm>
                      <a:off x="0" y="0"/>
                      <a:ext cx="1903730" cy="68580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طه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14</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pPr>
      <w:r>
        <w:rPr>
          <w:rFonts w:ascii="Simplified Arabic" w:hAnsi="Simplified Arabic" w:cs="Simplified Arabic"/>
          <w:sz w:val="28"/>
          <w:sz w:val="28"/>
          <w:szCs w:val="28"/>
          <w:rtl w:val="true"/>
        </w:rPr>
        <w:t xml:space="preserve">وقل ربي زدني مالاً قوةً جاهاً ؟ </w:t>
      </w:r>
      <w:r>
        <w:rPr>
          <w:rFonts w:cs="Simplified Arabic" w:ascii="Simplified Arabic" w:hAnsi="Simplified Arabic"/>
          <w:sz w:val="28"/>
          <w:szCs w:val="28"/>
          <w:rtl w:val="true"/>
        </w:rPr>
        <w:t>!</w:t>
      </w:r>
      <w:r>
        <w:rPr>
          <w:rFonts w:cs="Simplified Arabic" w:ascii="Simplified Arabic" w:hAnsi="Simplified Arabic"/>
          <w:b/>
          <w:bCs/>
          <w:sz w:val="28"/>
          <w:szCs w:val="28"/>
          <w:u w:val="single"/>
          <w:rtl w:val="true"/>
        </w:rPr>
        <w:t xml:space="preserve"> </w:t>
      </w:r>
      <w:r>
        <w:rPr>
          <w:rFonts w:ascii="Simplified Arabic" w:hAnsi="Simplified Arabic" w:cs="Simplified Arabic"/>
          <w:b/>
          <w:b/>
          <w:bCs/>
          <w:sz w:val="28"/>
          <w:sz w:val="28"/>
          <w:szCs w:val="28"/>
          <w:u w:val="single"/>
          <w:rtl w:val="true"/>
        </w:rPr>
        <w:t>وقل ربِّ زدني علما</w:t>
      </w:r>
      <w:r>
        <w:rPr>
          <w:rFonts w:ascii="Simplified Arabic" w:hAnsi="Simplified Arabic" w:cs="Simplified Arabic"/>
          <w:sz w:val="28"/>
          <w:sz w:val="28"/>
          <w:szCs w:val="28"/>
          <w:rtl w:val="true"/>
        </w:rPr>
        <w:t xml:space="preserve"> هذا الشعار لجامعة دمشق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ية ثالث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5608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3" r="-8" b="-23"/>
                    <a:stretch>
                      <a:fillRect/>
                    </a:stretch>
                  </pic:blipFill>
                  <pic:spPr bwMode="auto">
                    <a:xfrm>
                      <a:off x="0" y="0"/>
                      <a:ext cx="4646930" cy="156083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مجادل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1</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الم شيخٌ ولو كان حدثاً ، والجاهل حدثٌ ولو كان شيخاً ، بالمناسبة أقول لكم هذا الكلام لأنّ الأب مسؤول أكبر مسؤوليّة عن تربية أولاده التربية العقليّة ، يقولون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لم لا يطعم الخبز ، هذا كلام صحيح، و فعلاً لا يطعمك خبزاً الآن ، ولكن العلم قيمةٌ في ذاته ، فأتمنى من كل أب أن يحرص على تعليم أولاده ، لأنه يوجد فارقٌ كبير جدّاً بين المتعلّم وبين الجاهل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رّة شاهدت إنساناً أخرجه أهله من المدرسة منذ فترة ، يقف أمام اسطوانة من الورق رولوه  فقلت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 طوله ؟ قا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هنا لأمريك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هنا لأمريكا المسافة أكثر من ثمانية عشرة آلاف كيلو متراً تقريب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طول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الرولوه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أكثر طول له خمسمائة متر ، فلا يوجد عنده ميزان دقيق إطلاقاً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اجتمعت بجاهل تجد منه كل خطأ أكبر من الثاني في تقديراته أو أحكامه مضحكة تعليقاته مضحكة تحليلاته مضحكة تعليلاته مضحكة ، فتوجد فوارق كبيرة جداً بينه وبين المتعلّم وأعظم ما في الإنسان العلم ، وأبشع ما فيه الجهل ، والجاهل عدوّ نفسه ، والجاهل يفعل في نفسه مالا يستطيع أن يفعله عدوّه ب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بنك يجب أن تدفعه إلى ال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لم على إطلاقه ، لأنّ أي علم يرفع الإنسان ، أحياناً تشاهد إنساناً يعمل بعضلاته اثني عشر ساعة ، وآخر يعمل بعقله خمس دقائق فيجوز أن يربح أضعاف من يعمل بعضلاته لساعاتٍ طويلة ، فكل شيء له ثمن ، روى الإمام مسلم في الحديث الصحيح عن أبي هريرة أنّ النبيّ صلّى الله عليه وسلّم يقول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ن سلك طريقاً يلتمس فيه علماً ، سهّل الله له طريقاً إلى الجنّة</w:t>
      </w:r>
      <w:r>
        <w:rPr>
          <w:rFonts w:cs="Simplified Arabic" w:ascii="Simplified Arabic" w:hAnsi="Simplified Arabic"/>
          <w:b/>
          <w:bCs/>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حديث أذكره كثيراً ، أي وأنت في طريقك إلى المسجد ، والله لا أُبالغ هذا الطريق يفضي إلى الجنّة ، طلبت ال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رفت الأمر والنهي ، عرفت الحقّ والباطل ، عرفت ماذا يرضي الله وماذا لا يرضيه ، سلكت الطريق الصحيح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دخلت الجنّة ، فهذا العلم نهايته الجنّة</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نظر إلى طلاب الجامعة 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دخل أحدهم إلى كلّية الطب ، الدوام فيها اثنتا عشرة ساعة ، وكتب صعبة ، وفحوص عويصة ، وشدّة أحياناً، ودروس عمليّة ونظريّة ، ولكن الدخول للجامعة والجلوس على مقاعد الدراسة ، هذا ينتهي بالطالب إلى أن يكون طبيباً ، يجوز الطب له ما تزال مميزات جيّدة في المجتمعات كلها ، لكن هذا الطالب وما يمر به من سنوات دراسيّة عديدة وما فيها من تعب ومشقّة ، ثمّ سنوات الاختصاص حتى يحصل على درجة رفيعة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بورد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ينظر إلى المستقبل إلى هذا العمل المريح الذي له قيمة في المجتمع ، لا ينظر إلى المتاعب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نت كطالب علم شرعي لا تنظر لطول وقت الدرس وطول الطريق الذي تقطعه للحضور للمسجد ، لا تنظر لمواسم البيع والشراء وت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و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ام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بل السو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ار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آن ، أنظر إلى أنّ هذا الطريق ينتهي بك إلى الجنّة ، من سلك طريقاً يلتمس فيه علماً سهّل الله له طريقاً إلى الجنّة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ى الترمذي عن أبي هريرة رضي الله عنه أنّ النبيّ صلّى الله عليه وسلّم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ققوا </w:t>
      </w:r>
      <w:r>
        <w:rPr>
          <w:rFonts w:cs="Simplified Arabic" w:ascii="Simplified Arabic" w:hAnsi="Simplified Arabic"/>
          <w:sz w:val="28"/>
          <w:szCs w:val="28"/>
          <w:rtl w:val="true"/>
        </w:rPr>
        <w:t>...</w:t>
      </w:r>
    </w:p>
    <w:p>
      <w:pPr>
        <w:pStyle w:val="TextBodyIndent"/>
        <w:ind w:left="142" w:right="0" w:firstLine="560"/>
        <w:jc w:val="both"/>
        <w:rPr/>
      </w:pPr>
      <w:r>
        <w:rPr>
          <w:rtl w:val="true"/>
        </w:rPr>
        <w:t xml:space="preserve">الدنيا ملعونة ، ملعونٌ ما فيها ، إلا ذكر الله تعالى وما والاه </w:t>
      </w:r>
      <w:r>
        <w:rPr>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ياناً يكون مع الإنسان مئات الملايين ، ويصاب بمرض ليس له حلاً بالمال ، وكان ناسياً لربّه ولم يعرفه سابقاً فيشعر بإحباط شد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دنيا ملعونة ، ملعون ما فيها ، إلا ذكر الله تعالى وما والا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وما يتبع هذا الذكر من طاعة من أعمال صالحة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ى الترمذي عن أنسٍ رضي الله عنه أنّ النبيُّ عليه الصلاة والسلام يقول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خرج في طلب العلم فهو في سبيل الله حتّى يرجع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ت الآن بمهمّة ، إخواننا الموظفون يعرفون معنى المهمّة ، فإذا حدث شيء لا سمح الله فيتقاضى الراتب كاملاً إلى أن تنتهي حياته ، لأنّ هذا الحادث حدث أثناء مهمّة رسميّة ، والمؤمن وهو في طلب العلم في مهمّةٍ عند الله عزَّ وجلَّ من خرج في طلب العلم هو في سبيل الله حتّى يرجع ، توجد نقطة هامة جداً في هذا الموضوع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ه بعالم الدنيا وبعالم الناس إن لم تصل إلى النهاية لا تقطف الثمار ، فلو بدأ شخص بتأثيث مشروعٍ تجاريٍ ، فإذا لم ينجح المشروع يقطف ثماره ، إلا عند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أنت وضعت قدمك في طريق العلم وجاءك الموت فجأةً تنال نهايات هذا الطريق ، فعندما يبدأ الإنسان بالطريق المستقيم فإنّ الله سبحانه وتعالى ضمن له النتائج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فمن خرج في طلب العلم فهو في سبيل الله حتى يرجع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ى الترمذي عن أبي أُمامة رضي الله عنه أنّ رسول الله صلّى الله عليه وسلّم قال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ضل العالم على العابد كفضلي على أدناكم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كلّكم تعرفون أنّ النبي الكريم عندما رأى شخصاً في المسجد فيما بين وقتي الصلاة قال له</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ذا تصنع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 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نبيُّ الكر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يطعمك ؟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وك أعبد منك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الذي شكا شريكه لرسول الله أنّه لا يبذل الجهد الكافي وكان شريكه طالباً للعلم ، النبي لم يقل له إنّك أعبد منه ولكنّه قا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علّك ترزق به </w:t>
      </w:r>
      <w:r>
        <w:rPr>
          <w:rFonts w:cs="Simplified Arabic" w:ascii="Simplified Arabic" w:hAnsi="Simplified Arabic"/>
          <w:sz w:val="28"/>
          <w:szCs w:val="28"/>
          <w:rtl w:val="true"/>
        </w:rPr>
        <w:t xml:space="preserve">.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أنّ طالب العلم يتعلّم لغيره ، لكن العابد يتعبد ، لنفس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طالب العلم غيري ، نفعه يعمّ ، وأنا دائماً أتمنى على إخواننا الكرام ، فأنت حضرت الخطبة ودرس الفجر ، ودروس جامع الطاووسيّة ظهراً ، ألا توجد آيةٌ لفتت نظرك أو حديث شريف ، سجلها على ورقةٍ ، ثمّ إذا جلست في جلسة أو دعيت إلى غداء أو في سهرة أو تكون في زيارة لأختك أو أحد أقاربك مثلاً أو لقاءً أسبوعياً مع أصدقائك ، فما منا من ليس له لقاءٌ دائمٌ مع أصدقائه وجيرانه ومعارفه وأقاربه ؟ حتّى في عملك ، أو سافرت لمكان وجلس بجوارك شخص ، يجب أن يكون لديك ذخيرة كبيرة من الآيات والأحاديث والقصص ، والحقائق الدقيقة الدالة على الله عزَّ وجلَّ ، حتى يبقى هذا اللسان رطباً بذكر الله ، فأينما حلّ المؤمن فهو يذكر ويدعو الله وأنت مؤمن ، وكيف ما تحرّك ينفع الناس ، الله عزَّ وجلَّ قال في معرض الحديث عن الكفّار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2141855" cy="685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7" t="-53" r="-17" b="-53"/>
                    <a:stretch>
                      <a:fillRect/>
                    </a:stretch>
                  </pic:blipFill>
                  <pic:spPr bwMode="auto">
                    <a:xfrm>
                      <a:off x="0" y="0"/>
                      <a:ext cx="2141855" cy="68580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w:t>
      </w:r>
      <w:r>
        <w:rPr>
          <w:rFonts w:ascii="Simplified Arabic" w:hAnsi="Simplified Arabic" w:cs="Simplified Arabic"/>
          <w:b/>
          <w:b/>
          <w:bCs/>
          <w:rtl w:val="true"/>
        </w:rPr>
        <w:t xml:space="preserve">سورة الدخان </w:t>
      </w:r>
      <w:r>
        <w:rPr>
          <w:rFonts w:cs="Simplified Arabic" w:ascii="Simplified Arabic" w:hAnsi="Simplified Arabic"/>
          <w:b/>
          <w:bCs/>
          <w:rtl w:val="true"/>
        </w:rPr>
        <w:t xml:space="preserve">: " </w:t>
      </w:r>
      <w:r>
        <w:rPr>
          <w:rFonts w:ascii="Simplified Arabic" w:hAnsi="Simplified Arabic" w:cs="Simplified Arabic"/>
          <w:b/>
          <w:b/>
          <w:bCs/>
          <w:rtl w:val="true"/>
        </w:rPr>
        <w:t xml:space="preserve">آية </w:t>
      </w:r>
      <w:r>
        <w:rPr>
          <w:rFonts w:cs="Simplified Arabic" w:ascii="Simplified Arabic" w:hAnsi="Simplified Arabic"/>
          <w:b/>
          <w:bCs/>
        </w:rPr>
        <w:t>29</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فهل هذا المعنى له معنى مخالف ؟ معاك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عنى ذلك أنّ المؤمن إذا ما توفّاه الله عزَّ وجلَّ بكت عليه السماوات والأرض ، معنى ذلك أنّ المؤمن الأرض تتبارك بمشيه عليها ، أينما حلّ يدعو إلى الله ، أينما حلّ ينشر الحقّ أينما حلّ يلقي العلم ، الحقيقة لا يليق بالإنسان أن يتحدّث عن غير الله عزَّ وجلَّ ، حتّى إنّ بعض المفسرين قال في تفسيره للآية الكريمة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328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مؤمنون  </w:t>
      </w:r>
      <w:r>
        <w:rPr>
          <w:rFonts w:cs="Simplified Arabic" w:ascii="Simplified Arabic" w:hAnsi="Simplified Arabic"/>
          <w:b/>
          <w:bCs/>
          <w:rtl w:val="true"/>
        </w:rPr>
        <w:t xml:space="preserve">) </w:t>
      </w:r>
    </w:p>
    <w:p>
      <w:pPr>
        <w:pStyle w:val="Normal"/>
        <w:tabs>
          <w:tab w:val="clear" w:pos="720"/>
          <w:tab w:val="left" w:pos="8498" w:leader="none"/>
        </w:tabs>
        <w:ind w:left="0" w:right="142" w:firstLine="560"/>
        <w:jc w:val="left"/>
        <w:rPr/>
      </w:pPr>
      <w:r>
        <w:rPr>
          <w:rFonts w:ascii="Simplified Arabic" w:hAnsi="Simplified Arabic" w:cs="Simplified Arabic"/>
          <w:sz w:val="28"/>
          <w:sz w:val="28"/>
          <w:szCs w:val="28"/>
          <w:rtl w:val="true"/>
        </w:rPr>
        <w:t xml:space="preserve">فما هو </w:t>
      </w:r>
      <w:r>
        <w:rPr>
          <w:rFonts w:ascii="Simplified Arabic" w:hAnsi="Simplified Arabic" w:cs="Simplified Arabic"/>
          <w:sz w:val="28"/>
          <w:sz w:val="28"/>
          <w:szCs w:val="28"/>
          <w:u w:val="single"/>
          <w:rtl w:val="true"/>
        </w:rPr>
        <w:t>اللغو</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كلُّ ما سوى الله لغو ألم يقل الشاعر لبيد الذي استشهد النبيّ بقوله صلى الله عليه وسلم لم يقل الشعر أبداً ولكنّه قال م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دق كلمةً قالها لبيد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لا كلِّ شيءٍ ما خلا الله باط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يكمل النبيّ الشعر لأن فيه تتمة البي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لُّ نعيمٍ ما خلى الله باط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ي كلمةً غير صحيحة لأنّ نعيم أهل الجنّة لا يزول ، النبيّ قد عوّدنا ألا ينطق لسانه إلا بالحق ، وكلُّنا نقرأ هذه الأبيات أيام نستشهد بها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نقول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لا كلُّ شيءٍ ما خلا الله باطل                    وكلُّ نعيمٍ ما خلا الله زائل</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كلام خطأ ، والنبي لم يكمل البيت و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لا كل ما خلا الله باط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ط ، ومعنى ذلك أنّ كلَّ شيءٍ يقرّبك إلى الله فهو الحق ، وأنّ كلَّ شيءٍ يبعدك عن الله فهو الباطل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كما روى الترمذي أنّ النبيّ صلّى الله عليه وسلّم يقول </w:t>
      </w:r>
      <w:r>
        <w:rPr>
          <w:rFonts w:cs="Simplified Arabic" w:ascii="Simplified Arabic" w:hAnsi="Simplified Arabic"/>
          <w:sz w:val="28"/>
          <w:szCs w:val="28"/>
          <w:rtl w:val="true"/>
        </w:rPr>
        <w:t>:</w:t>
      </w:r>
    </w:p>
    <w:p>
      <w:pPr>
        <w:pStyle w:val="TextBodyIndent"/>
        <w:ind w:left="142" w:right="0" w:firstLine="560"/>
        <w:jc w:val="both"/>
        <w:rPr/>
      </w:pPr>
      <w:r>
        <w:rPr>
          <w:rtl w:val="true"/>
        </w:rPr>
        <w:t xml:space="preserve">فضل العالم على العابد كفضلي على أدناكم </w:t>
      </w:r>
      <w:r>
        <w:rPr>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إنّ الله وملائكته وأهلّ السموات والأرض حتّى النملة في جحرها بيتها  وحتى الحوت ليصلّون على معلمي الناس الخير</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له وملائكته وأهل السموات والأرض معقول أن يصلّوا ، لكن حتّى النملة في جحرها فما علاقة النملة بهذا المؤمن ،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حتى الحوت أي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السمك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ليصلّون على معلمي الناس الخير ، فإذا أحد من الناس اشترى سمكاً قد صيد حديثاً ، فإذا كان الشاري مؤمناً تجده لا يسمح للبائع أن ينظّف جوفها قبل أن تموت تماماً ، تجد كثيراً من المحلات تبيع الأسماك وهو يتحرّك حركةً مخيفة ، وتجد البائع يفتح بطنها وينزع الأحشاء ، فقد عذّبها مرتين ، المؤمن لا يسمح لمثل هذا البائع أن يفعل هذا ، لعدم جواز ذلك ، إلى أن تسكن فقد قال تعال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560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3" r="-8" b="-23"/>
                    <a:stretch>
                      <a:fillRect/>
                    </a:stretch>
                  </pic:blipFill>
                  <pic:spPr bwMode="auto">
                    <a:xfrm>
                      <a:off x="0" y="0"/>
                      <a:ext cx="4646930" cy="156083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حج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36</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فالسمكة إذا ما اشتراها المؤمن فلا يعذّبها ، وإذا ذبح حيواناً فلا يعذّبه ، فالنبي الكريم عندما رأى من يذبح شاةً أمام أختها غضب وقا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لاّ حجبتها عن أختها ، أتريد أن تميتها مرّتين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فمن السنّة أن تضع حاجزاً بين الغنم أو الحيوان عند الذبح ، فلماذا النملة في جحرها والحوت في بحره يصلّي على معلّم الناس الخير، لأنّ المؤمن يعود خيره حتى على النمل ، سألني أحد الإخوة أمس هل قتل النمل حرامٌ ؟ فأجبته بالآية الكريمة</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5608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3" r="-8" b="-23"/>
                    <a:stretch>
                      <a:fillRect/>
                    </a:stretch>
                  </pic:blipFill>
                  <pic:spPr bwMode="auto">
                    <a:xfrm>
                      <a:off x="0" y="0"/>
                      <a:ext cx="4646930" cy="156083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نمل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8</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ستنبط أنّ سليمان عليه السلام لا يمكن أن يحطم نملةً وهو  يشعر أمّا إذا كان لا يشعر فليست هناك مشكلة </w:t>
      </w:r>
      <w:r>
        <w:rPr>
          <w:rFonts w:cs="Simplified Arabic" w:ascii="Simplified Arabic" w:hAnsi="Simplified Arabic"/>
          <w:sz w:val="28"/>
          <w:szCs w:val="28"/>
          <w:rtl w:val="true"/>
        </w:rPr>
        <w:t xml:space="preserve">.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ى مسلمٌ عن أبي هريرة رضي الله عنه قال عليه الصلاة وال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مات أبن آدم انقطع عمله إلا من ثلاث ، صدقةٍ جاريةٍ أو علمٍ ينتفع به ، أو ولدٌ صالحٍ يدعو ل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عنده أولاد ، فمن منّا لا يحبُّ الخلود ؟ هذه فطرة الإنسان ، إخواننا الكرام إذا كان عندك ابن وربيته تربية إيمانيّة وخلقيّة وجسميّة وعقليّة معنى ذلك أنّك لا تموت أبداً ، لا تموت لأنّ هذا الطفل إذا تعلّم وأصبح ولداً صالحاً ينفع الناس من بعدك ، هذا هو استمرارٌ لوجودك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رة ذكرت لكم أننا قد حضرنا تعزية أحد العلماء في الشام وكانت بالمسجد الأموي ، فوجئنا بعد انتهاء العزاء أنّ ابن هذا العالم خطيبٌ من كبار الخطباء ، فألقى كلمةً شكر بها المعزّين رائعةً ، فما كان من وزير الأوقاف إلا أن عيّن هذا الابن مكان أبيه في الجلسة نفسها ، فقلت إنّ هذا العالم لم يمت ، أي أن ابنه خلفه من بعده واستمرّ فلم يمت الأب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نا أتمنى لكل إنسان أن يكون ابنه استمراراً لوجوده ، طبعاً هذا يقتضي جهداً كبيراً ، والأريح يقول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جيل ليس فيه خي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كلام يلقى على عواهنه أمّا هذا الطفل هو فطرةَ الناس التي فطر الناس عليها ، يحتاج إلى جهد كبير إلى متابعة إلى جلسات طويلة إلى مراقبة دقيقة ، يحتاج إلى تعليم ، يحتاج إلى أساتذة ، أيام يقول لي أخ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ن أضع ابني ؟ أريد أن أدخله في الثانويّة الشرعيّة ، فو الله يكبر في نظري ، أي أنّه قلق على ابنه أشدّ القلق ، أريد له علماً نافعاً ، علماً شرعياً صحيحاً يعلمه ل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تقن المسلمون هذه العلوم وطلبوا العلم وتفوّقوا كانوا في قمّة المجتمعات البشريّة ، سأذكر لكم بعض الأقوال لعلماء أجانب ذكروا فضل المسلمين على العالم ، يقول بعض العلماء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ظلّت أوروبا نحو ألف سنة تنظر إلى الفن الإسلامي كأنّه أعجوبةٌ من الأعاجيب</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عالم آخر هولند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في الأندلس كلها لم يكن يوجد رجل أمّي ، بينما لم يكن يعرف القراءة والكتابة في أوروبا معرفةً أوّليةً إلا الطبقة العليا من القس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رجال الدين المسيحيون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عالم 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ت أوروبا الأميّة تزخر بالجهل والحرمان ، بينما كانت الأندلس تحمل إمامة العلم وراية الثقافة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عالم 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زوال الحضارة العربية كان شؤماً على أسبانيا وأوروبا ، فالأندلس لم تعرف السعادة إلا في ظلّ العرب ، وحالما ذهب العرب حلّ الدمار محلّ الثراء والجمال والخصب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حياناً يقومون بعمل تحقيقات صحفيّة في المجلات ، مجلّة عربية قامت بتحقيق عن إسبانيا ففن العمارة هناك شيء لا يصدّق ، كان العرب المسلمون في أوجهم ، فلمّا التفتوا إلى اللهو وإلى ما لا يرضي الله عزَّ وجلَّ ، انتُزِع هذا الملك من أيديهم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pPr>
      <w:r>
        <w:rPr>
          <w:rFonts w:ascii="Simplified Arabic" w:hAnsi="Simplified Arabic" w:cs="Simplified Arabic"/>
          <w:sz w:val="28"/>
          <w:sz w:val="28"/>
          <w:szCs w:val="28"/>
          <w:rtl w:val="true"/>
        </w:rPr>
        <w:t xml:space="preserve">قال عالم آخر كان أشراف أوروبا لا يستطيعون توقيع أسمائهم ، بينما كان أطفال المسلمين في قرطبة يذهبون إلى المدارس وكان رهبان أوروبا يلحنون في تلاوة سفر الكنيسة ، بينما كان معلمو قرطبة قد أسسوا مكتبةً تضارع في ضخامتها مكتبة الإسكندريّة العظيمة ، والآن كما تعلمون أكبر مكتبة  للمخطوطات الإسلاميّة على الإطلاق في العالم في أسبانيا في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اسكوريال</w:t>
      </w:r>
      <w:r>
        <w:rPr>
          <w:rFonts w:cs="Simplified Arabic" w:ascii="Simplified Arabic" w:hAnsi="Simplified Arabic"/>
          <w:sz w:val="28"/>
          <w:szCs w:val="28"/>
          <w:rtl w:val="true"/>
        </w:rPr>
        <w:t>_</w:t>
      </w:r>
      <w:r>
        <w:rPr>
          <w:rFonts w:ascii="Simplified Arabic" w:hAnsi="Simplified Arabic" w:cs="Simplified Arabic"/>
          <w:sz w:val="28"/>
          <w:sz w:val="28"/>
          <w:szCs w:val="28"/>
          <w:rtl w:val="true"/>
        </w:rPr>
        <w:t xml:space="preserve">، حينما كان المسلمون هناك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وجد منطلقات نظريّة وتطبيقات عمليّة ، وقد تحدّثت قبل قليل عن الآيات والأحاديث التي حثّت المسلم على طلب العلم ، ونتيجة هذه النصوص ما الذي حدث ؟ الذي حدث أنّ المسلمين في أوج تفوّقهم كانوا أعلاماً ، فقد لا تصدّقون هذه المفارقة الحادّة ، الآن أتصور دولة متخلّفةً جداً جداً من العالم الثالث ، لا مواصلات ولا تقدّم علمي ولا جماليات وفقر مدقع ، تصور بمقياس العصر المادّي ولا أقول بالمقياس الروحي والأخلاقي ، ودولة متقدّمةً جداً فيها من الجامعات والثقافة ، فكم هي المسافة كبيرةً جداً بين البلدين ؟؟ المسافة نفسها كانت بين المسلمين في مشرقهم ومغربهم وبين أوروبا التي تعيش الظلام والجهل والقهر في العصور الوسطى ، المسافة نفسها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وجد كتاب ذو شهرةٍ كبيرة اسم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شمس العرب تسطع على أوروبا</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 لمؤلّفة ألمانيّة ، هذا الكتاب يؤكّد فضل المسلمين على العالم الغربي ، وما كان منطلق الحضارة الغربية الحديثة إلا من تأثير الحضارة الإسلاميّة في العالم الغربي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آن يوجد عندنا س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ما هو السر الكامن الذي دفع المسلمين إلى هذه النقلة النوعيّة في طلب العلم وفي التفوّق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بعا العلماء يحللون ، ي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أوّل أسرارٍ هذا التفوّق العلم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إسلام كما يقولون مادّةٌ وروح ، دينٌ ودنيا ، دنيا وآخ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سلام ليس قوقعةً ولا انزواءً ولا انسحاباً ولا انعزالاً عن المجتمع ولا كسلاً ولا قعوداً ، الإسلام حركةً بناء ، الإسلام رسالة تحقق السعادة وهذه الرسالة تحتاج إلى علم ، أنتم لا تصدّقون أن دولة الأمويين بحركةً سريعةً جداً شكّلوا أساطيل في البحار وقاموا بغزو جزر ، وهم شعب لا يعرف ما البحر ، فيصنع السفن الحربيّة ويغزو الجزر وتفوّقوا في البحر المتوسّط ، معنى ذلك أنّ الإسلام حركة ، الإسلام بناء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328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جمعة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0</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32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حجرات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3</w:t>
      </w:r>
      <w:r>
        <w:rPr>
          <w:rFonts w:cs="Simplified Arabic" w:ascii="Simplified Arabic" w:hAnsi="Simplified Arabic"/>
          <w:b/>
          <w:bCs/>
          <w:rtl w:val="true"/>
        </w:rPr>
        <w:t xml:space="preserve"> " ) </w:t>
      </w:r>
    </w:p>
    <w:p>
      <w:pPr>
        <w:pStyle w:val="Normal"/>
        <w:tabs>
          <w:tab w:val="clear" w:pos="720"/>
          <w:tab w:val="left" w:pos="8498" w:leader="none"/>
        </w:tabs>
        <w:ind w:left="0" w:right="142" w:firstLine="560"/>
        <w:jc w:val="left"/>
        <w:rPr/>
      </w:pPr>
      <w:r>
        <w:rPr>
          <w:rFonts w:ascii="Simplified Arabic" w:hAnsi="Simplified Arabic" w:cs="Simplified Arabic"/>
          <w:sz w:val="28"/>
          <w:sz w:val="28"/>
          <w:szCs w:val="28"/>
          <w:rtl w:val="true"/>
        </w:rPr>
        <w:t>يعني أكرمكم أتقاكم ، ومعنى أتقاكم أي أطوعكم لله عزَّ وجلَّ</w:t>
      </w:r>
      <w:r>
        <w:rPr>
          <w:rFonts w:ascii="Simplified Arabic" w:hAnsi="Simplified Arabic" w:cs="Simplified Arabic"/>
          <w:b/>
          <w:b/>
          <w:bCs/>
          <w:sz w:val="28"/>
          <w:sz w:val="28"/>
          <w:szCs w:val="28"/>
          <w:rtl w:val="true"/>
        </w:rPr>
        <w:t xml:space="preserve"> </w:t>
      </w:r>
      <w:r>
        <w:rPr>
          <w:rFonts w:cs="Simplified Arabic" w:ascii="Simplified Arabic" w:hAnsi="Simplified Arabic"/>
          <w:b/>
          <w:bCs/>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ال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يا أيها الناس إنا خلقناكم من ذكر وأنثى وجعلناكم شعوبا وقبائل لتعارفوا </w:t>
      </w:r>
      <w:r>
        <w:rPr>
          <w:rFonts w:cs="Simplified Arabic" w:ascii="Simplified Arabic" w:hAnsi="Simplified Arabic"/>
          <w:b/>
          <w:bCs/>
          <w:sz w:val="28"/>
          <w:szCs w:val="28"/>
          <w:rtl w:val="true"/>
        </w:rPr>
        <w:t xml:space="preserve">.....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نحن في أوّل استقلالنا ، اقتبسنا من القانون الفرنسي الأحكام المدنيّة ، فهذا القانون المدني الفرنسي ذاته اقتبس على عهد نابليون من الفقه الإسلامي ، لا توجد موسوعة فقهيّة في العالم أغنى من موسوعة الفقه الإسلامي ، هذه حقيقة ، أنّ معظم الأحكام التي اقتبسها نابليون في مصر أخذها من الفقه الإسلامي ، ونحن أصبحنا نأخذ عن هذه القوانين المدنيّة في العالم الغربي</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بعض العلم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شريعة الإسلامية تفوق في كثيرٍ من بحوثها الشرائع الأوربّية ، بل هي التي تعطي العالم أرسخ الشرائع ثباتاً، يوجد كتاب ألّفه أحد رؤساء أمريكا السابقين في مذكّراته ، تكلّم أشياء دقيقةً جدّاً بالطبع هو لا يتكلّم دفاعاً عنّا إطلاقاً ، لكنّه يضع حقائق أمام العلماء يقول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حن لا نخش من المسلمين لا نخش كقوّة ، هم ضعاف ومتفرّقون ، لكنّهم كحضارة لا تضاهيها حضا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جتمع المسلم عنده حضارة ، حضارة دينيّة ، فالمسلم متماسك ، فهذه الأمراض التي تفتك في العالم الغربي من فضل الله عزَّ وجلَّ نسبها عندنا تكاد تكون معدومة أو قليلة جداً ، بفضل هذه الحضارة وبفضل هذه القيم ، بالمناسبة الآن يوجد مرض جديد اسمه آكل لحوم البشر ، مرض أساسه انحراف جنسي، لكن الإنسان يموت  خلال أربعة وعشرين ساعة ، يتساقط لحم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د ظهر الآن في إنكلترا وينتشر ، ومعدّل الوفاة أربعة وعشرون ساعة ، يفقد الإنسان جزءً من لحمه ، وذلك بتضافر جرثومين أو فيروسين عل تحليل النسيج اللحمي في الإنسان ، وقرأت عنه في جريدة دمشقيّة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لم الحمد لله في بلاد المسلمين والحمد لله توجد نظافة واستقامة ، ونظام الزواج لا يزال هو الأساس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عالمٌ آخر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إنّ البشريّة لتفتخر بانتساب رجلٍ كمحمّد ٍ صلّى الله عليه وسلّم إليها ، إذ أنّه رغم أميّته استطاع قبل بضعة عشر قرناً أن يأتي بتشريعٍ سنكون نحن الأوروبيين أسعد ما نكون لو وصلنا إلى قمّته بعد ألفي عام</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إذا وصلوا إلى مستوى الشريعة الإسلاميّة سيكونوا من أرقى الأمم ، والذي يقول هذا الكلام عميد كلّية الحقوق في جامعة فيينّا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عامل الأول أنّ الإسلام دين واقعي ، الإسلام دين ودنيا ، والإسلام دنيا وآخرة ، الإسلام قيم وحاجات ، الإسلام حركة ، الإسلام بن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هو العامل الأ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أذكر لكم نقطة هامة ج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ي اللحظة التي يستقر فيها الإيمان  بالقلب يعبّر الإيمان عن ذاته بذاته بشكل عملٍ صالح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 يوجد مؤمن كسول ، ولا مؤمن ولا منزوٍ في زاوية ميّته ، أو يعيش لذاته ، يقول النقّاد الأدبيو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هجى بيتٍ قالته العرب على الإطلاق هذا البيت والذي قاله دخل السجن في عهد عمر، ماذا قال ؟</w:t>
      </w:r>
    </w:p>
    <w:p>
      <w:pPr>
        <w:pStyle w:val="Normal"/>
        <w:tabs>
          <w:tab w:val="clear" w:pos="720"/>
          <w:tab w:val="left" w:pos="8498" w:leader="none"/>
        </w:tabs>
        <w:ind w:left="0" w:right="142" w:firstLine="5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ع المكارم لا ترحل لبغيتها                     واقعد فإنّك أنت الطاعم الكاسي</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ليس هذا شعار كلّ إنسان الآن ؟ يقول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ذا تريد من الناس فعندك دخلٌ كبيرٌ فاقعد وانبسط وكل واشرب أنت وأهلك وأولادك ، هذا الذي دخل الشاعر السجن من أجل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دع المكارم لا ترحل لبغيتها                      واقعد فإنّك أنت الطاعم الكاسي</w:t>
      </w:r>
    </w:p>
    <w:p>
      <w:pPr>
        <w:pStyle w:val="Normal"/>
        <w:tabs>
          <w:tab w:val="clear" w:pos="720"/>
          <w:tab w:val="left" w:pos="8498" w:leader="none"/>
        </w:tabs>
        <w:ind w:left="0" w:right="142" w:firstLine="560"/>
        <w:jc w:val="left"/>
        <w:rPr/>
      </w:pPr>
      <w:r>
        <w:rPr>
          <w:rFonts w:ascii="Simplified Arabic" w:hAnsi="Simplified Arabic" w:cs="Simplified Arabic"/>
          <w:sz w:val="28"/>
          <w:sz w:val="28"/>
          <w:szCs w:val="28"/>
          <w:rtl w:val="true"/>
        </w:rPr>
        <w:t xml:space="preserve">فإذا لم يبحث الإنسان عن الله عزَّ وجلَّ ولم يسع إليه ولم يرتق إليه لم يدع إلى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رأت في مجلّة من قبل خمسة وثلاثين عاماً حكمةً من ثلاث كلمات ولكنّها قد سرت في قناعاتي بشكل عجيب </w:t>
      </w:r>
      <w:r>
        <w:rPr>
          <w:rFonts w:ascii="Simplified Arabic" w:hAnsi="Simplified Arabic" w:cs="Simplified Arabic"/>
          <w:b/>
          <w:b/>
          <w:bCs/>
          <w:sz w:val="28"/>
          <w:sz w:val="28"/>
          <w:szCs w:val="28"/>
          <w:rtl w:val="true"/>
        </w:rPr>
        <w:t>إذا أردت أن تسعد فأسعد الآخرين</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خرج من ذاتك ما دام كل تفكيرك ذاتياً كل همومك ذاتيّة كل المزاريب  للداخل فهذا إنسان يعيش لذاته لكن إذا خرج من ذاته لخدمة الخلق فالله يقدّسه ، لما الإنسان يعنيه أخوه المسلم ويعنيه شأنه يدعو إلى الله ويأمر بالمعروف وينهى عن المنكر ، عندما يهمّه صلاح المجتمع ، ورقي الناس وأن يسعدوا في بيوتهم ، ويهمّه أن يكون الناس علماء حكماء ، النبي اللهمّ صلِّ عليه قبل أن يتوفّاه الله أطلّ على أصحابه ونظر إليهم وهم يصلّون ، ماذا قال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اء حكماء كادوا من فقههم أن يكونوا أنبياء ، وابتسم ابتسامةً لم يبتسمها من قبل إطلاقاً ، حتّى رؤيت نواجذه أي أنيابه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دما تجد في المجتمع المسلم أُناساً صالحين خيرين يضحّون بالغالي والرخيص وبالنفس والنفيس ، عندما تجد أخاً الكل يعاونوه فهذا والله شيءٌ جميل ، فلا شيء أسعد من أن ترى مجتمعاً متماسكاً متعاوناً متحاب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عامل الأول هو أنّ طبيعة هذا الدين طبيعة حركيّة ، طبيعة قيميّة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عامل الثان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تعليم في الإسلام إلزامي ومجّاني ، وهذه هي الأد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إنّه إلزامي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روى ابن ماجة عن أنس بن مالك رضي الله عنه أنّ النبيّ صلّى الله عليه وسلّم قال </w:t>
      </w:r>
      <w:r>
        <w:rPr>
          <w:rFonts w:cs="Simplified Arabic" w:ascii="Simplified Arabic" w:hAnsi="Simplified Arabic"/>
          <w:sz w:val="28"/>
          <w:szCs w:val="28"/>
          <w:rtl w:val="true"/>
        </w:rPr>
        <w:t>:</w:t>
      </w:r>
    </w:p>
    <w:p>
      <w:pPr>
        <w:pStyle w:val="TextBodyIndent"/>
        <w:ind w:left="142" w:right="0" w:firstLine="560"/>
        <w:jc w:val="both"/>
        <w:rPr/>
      </w:pPr>
      <w:r>
        <w:rPr>
          <w:rtl w:val="true"/>
        </w:rPr>
        <w:t xml:space="preserve">طلب العلم فريضةٌ على كلِّ مسلم </w:t>
      </w:r>
      <w:r>
        <w:rPr>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صلاة فريضة ، والصوم فريضة ، والحج فريضة ، والزكاة فريضة ، وطلب العلم فريض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كلام النبي ، وهو حديث صحيح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ى الطبراني في الكبير عن علقمة عن أبيه عن جدّه قال خطب النبيّ صلى الله علي وسلّم ذات يومٍ فأثنى على طوائف من المسلمين خيراً ثمّ قال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tabs>
          <w:tab w:val="clear" w:pos="720"/>
          <w:tab w:val="left" w:pos="8498" w:leader="none"/>
        </w:tabs>
        <w:ind w:left="0" w:right="142" w:firstLine="560"/>
        <w:jc w:val="left"/>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ما بال أقوامٍ لا يفقّهون جيرانهم ، ولا يعلِّمونهم ، ولا يعظونهم ، ولا يأمرونهم ، ولا ينهونه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ما بال أقوامٍ لا يتعلّمون من جيرانهم ، ولا يتفقّهون ، ولا يتّعظون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الله ليعلّمنّ قومٌ جيرانهم ، ويفقّهونهم ، ويعظونهم ، ويأمرونهم ، وينهونهم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ليتعلّمنّ قومٌ من جيرانهم، ويتفقّهون ، ويتّعظون أو لأُعاجلنّهم بالعقوبة </w:t>
      </w:r>
      <w:r>
        <w:rPr>
          <w:rFonts w:cs="Simplified Arabic" w:ascii="Simplified Arabic" w:hAnsi="Simplified Arabic"/>
          <w:b/>
          <w:bCs/>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الذي أدعو إل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تعلّمت حديثاً علّمه غيرك ، تعلّمت آية علّمها الآخرين ، تعلّمت حكم فقهي علّمه ، لا تكن متلقّياً فقط ، متى تتلقّى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بدّ من أن تلق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وجد أحد ليس حوله مجتمع ، هل يوجد أحد ليس حوله أس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يران  أقرباء  أصدق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تعليم إلزامي ليس فيه خيار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من إلزاميّة التعليم في الإس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أنّ النبيّ صلّى الله عليه وسلّم فيما روى ابن ماجة عن أبي سعيد الخدري أنّه صلّى الله عليه وسلّم قال</w:t>
      </w:r>
      <w:r>
        <w:rPr>
          <w:rFonts w:cs="Simplified Arabic" w:ascii="Simplified Arabic" w:hAnsi="Simplified Arabic"/>
          <w:sz w:val="28"/>
          <w:szCs w:val="28"/>
          <w:rtl w:val="true"/>
        </w:rPr>
        <w:t>:</w:t>
      </w:r>
    </w:p>
    <w:p>
      <w:pPr>
        <w:pStyle w:val="TextBodyIndent"/>
        <w:ind w:left="142" w:right="0" w:firstLine="560"/>
        <w:jc w:val="both"/>
        <w:rPr/>
      </w:pPr>
      <w:r>
        <w:rPr>
          <w:rtl w:val="true"/>
        </w:rPr>
        <w:t>من كتم علماً مما ينفع الله به الناس في أمر الدين ، ألجمه الله يوم القيامة بلجامٍ من نار</w:t>
      </w:r>
      <w:r>
        <w:rPr>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نى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ساكت عن الحق شيطان أخر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إلزامي الصفة الثان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جّاني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تعالى </w:t>
      </w:r>
      <w:r>
        <w:rPr>
          <w:rFonts w:cs="Simplified Arabic" w:ascii="Simplified Arabic" w:hAnsi="Simplified Arabic"/>
          <w:sz w:val="28"/>
          <w:szCs w:val="28"/>
          <w:rtl w:val="true"/>
        </w:rPr>
        <w:t xml:space="preserve">: </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328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الفرقان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57</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1328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32" r="-8" b="-32"/>
                    <a:stretch>
                      <a:fillRect/>
                    </a:stretch>
                  </pic:blipFill>
                  <pic:spPr bwMode="auto">
                    <a:xfrm>
                      <a:off x="0" y="0"/>
                      <a:ext cx="4646930" cy="113284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eastAsia="Simplified Arabic" w:cs="Simplified Arabic" w:ascii="Simplified Arabic" w:hAnsi="Simplified Arabic"/>
          <w:b/>
          <w:bCs/>
          <w:rtl w:val="true"/>
        </w:rPr>
        <w:t xml:space="preserve">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يونس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72</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106545" cy="685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53" r="-9" b="-53"/>
                    <a:stretch>
                      <a:fillRect/>
                    </a:stretch>
                  </pic:blipFill>
                  <pic:spPr bwMode="auto">
                    <a:xfrm>
                      <a:off x="0" y="0"/>
                      <a:ext cx="4106545" cy="68580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يوسف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104</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عظم شيء بالعلم أنّه يلقى مجّاناً ، ليس في المسجد تذاكر للدخول فباب المسجد مفتوح ، لا تستطيع الدخول لعند الطبيب إلا ومعك الأجر ، المحامي لا يستمع لأي كلمة منك ، تسمّى استشارة قانونيّة إمّا بخمسمائة أو بألف ليرة ، ولا بدّ أن تضع قيمة استشارته ، إلا أنّ الله سبحانه وتعالى وعد الذين يدعون إلى الله بالخير الجزيل ، لذلك هؤلاء لا يبتغون من الناس أجر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بتغون عند الله الأجر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سيدنا النبي اللهمّ صلِّ عليه أرسل مصعب بن عمير إلى المدينة وأرسل معاذ بن جبل إلى اليمن ، وأرسل جعفر بن أبي طالب إلى الحبشة ، ليعلّموا الناس وما تقاضوا على هذا أجراً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عبادة بن الصامت رضي الله عنه كما روى أبو داود عن أبي شي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ت ناساً من أهل الصُّفة الكتابة والقرآن ، فأهدى لي رجلٌ منهم قوساً ، فقلت ليس بمالٍ ، وأرمي عليها في سبيل الله ، لآتينّ رسول الله صلّى الله عليه وسلّم فلأسألنّه فأتي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رسول الله رجلٌ أهدى لي قوساً ممن كنت أعلّمه الكتابة والقرآن وليست بمال ، وأرمي عليها في سبيل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ال عليه الصلاة والسلام </w:t>
      </w:r>
      <w:r>
        <w:rPr>
          <w:rFonts w:cs="Simplified Arabic" w:ascii="Simplified Arabic" w:hAnsi="Simplified Arabic"/>
          <w:sz w:val="28"/>
          <w:szCs w:val="28"/>
          <w:rtl w:val="true"/>
        </w:rPr>
        <w:t>:</w:t>
      </w:r>
    </w:p>
    <w:p>
      <w:pPr>
        <w:pStyle w:val="TextBodyIndent"/>
        <w:ind w:left="142" w:right="0" w:firstLine="560"/>
        <w:jc w:val="both"/>
        <w:rPr/>
      </w:pPr>
      <w:r>
        <w:rPr>
          <w:rtl w:val="true"/>
        </w:rPr>
        <w:t xml:space="preserve">إذا كنت تحبُّ أن تكون طوقاً من النار فاقبلها </w:t>
      </w:r>
      <w:r>
        <w:rPr>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طبعاً البحث يحتاج إلى توضيح ، أحياناً الدولة تقوم بتعيين أحد المدرسين ليعلّم الطلاب التربية الإسلاميّة ، فليس له عملاً آخر ، وهو متفرّغ تفرُّغاً تاماً في تعليم الدين ، هذا الوضع قد أجاز جميع العلماء أن يأخذ الأجر ، فكيف يأكل أو يشرب ، فقد أخذنا وقته ك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تّة وثلاثين ساعة تدريس في تعليم الطلاب في المرحلة الإعداديّة والثانويّة ليعلم الطلاب القرآن والسنّة ، هذا موضوع 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موضوع ينصرف أنّ للإنسان رزق وعمل لكنّه يتقن القرآن الكريم وجلس مع إنسان علّمه التجويد علّمه القرآن ليس له أن يأخذ أجراً على ذلك ، بل لوجه الله ويحتسبه في سبيل الل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الإمام الغزالي رحمه الله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لى المعلّم أن يقتدي بصاحب الشرع صلوات الله وسلامه عليه ، فلا يطلب على إفادة العلم أجراً ولا يقصد به جزاءاً ولا شكوراً ، بل يعلّمه لوجه الله تعالى ، وطلباً للتقرُّب إليه ، قال سبحانه وتعالى على لسان أحد أنبيائ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646930" cy="15608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23" r="-8" b="-23"/>
                    <a:stretch>
                      <a:fillRect/>
                    </a:stretch>
                  </pic:blipFill>
                  <pic:spPr bwMode="auto">
                    <a:xfrm>
                      <a:off x="0" y="0"/>
                      <a:ext cx="4646930" cy="1560830"/>
                    </a:xfrm>
                    <a:prstGeom prst="rect">
                      <a:avLst/>
                    </a:prstGeom>
                  </pic:spPr>
                </pic:pic>
              </a:graphicData>
            </a:graphic>
          </wp:inline>
        </w:drawing>
      </w:r>
    </w:p>
    <w:p>
      <w:pPr>
        <w:pStyle w:val="Normal"/>
        <w:tabs>
          <w:tab w:val="clear" w:pos="720"/>
          <w:tab w:val="left" w:pos="8498" w:leader="none"/>
        </w:tabs>
        <w:ind w:left="0" w:right="142" w:firstLine="560"/>
        <w:jc w:val="right"/>
        <w:rPr>
          <w:rFonts w:ascii="Simplified Arabic" w:hAnsi="Simplified Arabic" w:cs="Simplified Arabic"/>
          <w:b/>
          <w:b/>
          <w:bCs/>
          <w:sz w:val="20"/>
          <w:szCs w:val="20"/>
        </w:rPr>
      </w:pPr>
      <w:r>
        <w:rPr>
          <w:rFonts w:cs="Simplified Arabic" w:ascii="Simplified Arabic" w:hAnsi="Simplified Arabic"/>
          <w:b/>
          <w:bCs/>
          <w:rtl w:val="true"/>
        </w:rPr>
        <w:t xml:space="preserve">( </w:t>
      </w:r>
      <w:r>
        <w:rPr>
          <w:rFonts w:ascii="Simplified Arabic" w:hAnsi="Simplified Arabic" w:cs="Simplified Arabic"/>
          <w:b/>
          <w:b/>
          <w:bCs/>
          <w:rtl w:val="true"/>
        </w:rPr>
        <w:t xml:space="preserve">سورة هود </w:t>
      </w:r>
      <w:r>
        <w:rPr>
          <w:rFonts w:cs="Simplified Arabic" w:ascii="Simplified Arabic" w:hAnsi="Simplified Arabic"/>
          <w:b/>
          <w:bCs/>
          <w:rtl w:val="true"/>
        </w:rPr>
        <w:t xml:space="preserve">: </w:t>
      </w:r>
      <w:r>
        <w:rPr>
          <w:rFonts w:ascii="Simplified Arabic" w:hAnsi="Simplified Arabic" w:cs="Simplified Arabic"/>
          <w:b/>
          <w:b/>
          <w:bCs/>
          <w:rtl w:val="true"/>
        </w:rPr>
        <w:t xml:space="preserve">آية </w:t>
      </w:r>
      <w:r>
        <w:rPr>
          <w:rFonts w:cs="Simplified Arabic" w:ascii="Simplified Arabic" w:hAnsi="Simplified Arabic"/>
          <w:b/>
          <w:bCs/>
          <w:rtl w:val="true"/>
        </w:rPr>
        <w:t xml:space="preserve">" </w:t>
      </w:r>
      <w:r>
        <w:rPr>
          <w:rFonts w:cs="Simplified Arabic" w:ascii="Simplified Arabic" w:hAnsi="Simplified Arabic"/>
          <w:b/>
          <w:bCs/>
        </w:rPr>
        <w:t>29</w:t>
      </w:r>
      <w:r>
        <w:rPr>
          <w:rFonts w:cs="Simplified Arabic" w:ascii="Simplified Arabic" w:hAnsi="Simplified Arabic"/>
          <w:b/>
          <w:bCs/>
          <w:rtl w:val="true"/>
        </w:rPr>
        <w:t xml:space="preserve"> "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حضرني مثل قلته لكم سابق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شخص كبير الغنى قال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لّم لي ابني والحساب عندي ، وعلى كلّ درس خمسة آلاف لير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قلت للاب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طني أجرت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عطاك على كل درس ليرتين ، وعندما أخذت الليرتين خسرت الآلاف المتفق عليها ، أليس هذا الحمق عينه ؟ فعندما يعدك ربنا عزَّ وجلَّ على عملك الصالح أجراً ، فمعنى 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يّاك أن تطلب الأجر من الخلق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قيقة حتّى لا أظلم أحداً الحكم الشرعي معرو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ذا كان المعلّم متفرّغاً للتعليم وليس عنده موردٌ آخر يتكسّب ، منه يجوز له أن يأخذ أجراً ، على تعليم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بح التعليم حرفة له ، ألا يوجد مدرّسين متخصصين ؟ ليس عنده عملٌ آخر فهو يعلّم الطلاب اللغة العربية الدين الإسلامي ، العلوم الأخرى الكفائيّة ، فهذا الوضع ليس له علاقة بدرسنا ، فالمعلّم المتفرّغ للتدريس هذا يتقاضى أجراً حلالاً لا شبهة فيه إطلاقاً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مّا الحديث ينصرف على إنسان له دخل أو أعمالٌ كثيرة ، وأتقن شيئاً من كتاب الله فإذا أراد أن يعلّم ينبغي ألا يأخذ عليه أجراً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ناك قصّة لها معنى لطيف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من طريف ما يروى كما جاء في كتاب علوم الأخبار لابن قتيب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رجلاً من ثقيف دخل على الوليد بن عبد الملك ، فقال له الول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قرأت القرآن ؟ قال الأعراب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يا أمير المؤمن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شغلتني عنه أمورٌ وهنات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مشغول </w:t>
      </w:r>
      <w:r>
        <w:rPr>
          <w:rFonts w:cs="Simplified Arabic" w:ascii="Simplified Arabic" w:hAnsi="Simplified Arabic"/>
          <w:sz w:val="28"/>
          <w:szCs w:val="28"/>
          <w:rtl w:val="true"/>
        </w:rPr>
        <w:t xml:space="preserve">_ </w:t>
      </w:r>
      <w:r>
        <w:rPr>
          <w:rFonts w:ascii="Simplified Arabic" w:hAnsi="Simplified Arabic" w:cs="Simplified Arabic"/>
          <w:sz w:val="28"/>
          <w:sz w:val="28"/>
          <w:szCs w:val="28"/>
          <w:rtl w:val="true"/>
        </w:rPr>
        <w:t xml:space="preserve">فقال الول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فتعرف الفقه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الول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فرويت من الشعر شيئاً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ا كان من الوليد إلا أن تركه ولم يحدّثه والتفت لشخص آخر ، وكأنّه غير موجو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ان يتكلّم معه وسأله عدة أسئلة ثمّ تركه نهائ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كان أحد الجالسين واسمه عبد الله بن معاوية 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ا أمير المؤمني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جل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أي أكمل معه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فقال له الول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سكت ما معنا أح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هذا؟ اعتبره غير موجودٍ نهائيّ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ادام لا قرآن ولا فقه ولا شعر ولا علم ، اعتبره خيالاً بالغرفة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صّة بليغة فإذا لم يتعلّم الإنسان ولم يكن على شيء من العلم ، فهو  ككائن له فم ومعدة ولحم ودم ومثله كمثل أي كائن آخر من غير جنس البشر ، أي أنّ إنساناً من دون 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بط إلى مستوى غير إنساني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تبة بن أبي سفيان أوصى مؤدّب ولده بأن يعلّمه كتاب الله ، ويروّيه من الشعر أعفّه ، ومن الحديث أشرف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أوصى سيّدنا عمر الولاة ف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مّا بع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لّموا أولادكم السباحة والفروسيّة ، وروّوهم ما صار من المثل وحسن من الشعر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ذات مرّةٍ رأى المفضّل بن زيد ابن أعرابيّةٍ مسلم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جب بمنظره فسألها عنه فقا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ما أتمّ خمس سنوات أسلمته إلى المؤدّب فحفّظه القرآن فتلاه ، وعلّمه الشعر فرواه ، ورغّب في مفاخر قومه ، وطلب مآثر آبائه وأجداده ، فلمّا بلغ الحلم ، حملته على أعناق الخيل فتمرّس وتفرّس ، ولبس السلاح ، ومشى بين بيوت الحيّ وأصغى إلى صوت الصارخ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حن بفضل الله عزَّ وجلَّ لدينا معهد لتحفيظ القرآن ، فيه دورات صباحيّة ومسائيّة ، للذكور والإناث ، في أيام الأسبوع ، ونقوم بتعليمهم التجويد وقرآن كريم وتحفيظ وفقه الصلاة وسير الصحابة والمناهج مناسبة لهم ، ومن لديه ابن يريد إلحاقه بالمعهد فنحن نرحب بذ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بح الدرس تطبيقاً عملياً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الإمام الشافع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ن تعلّم القرآن الكريم عظمت قيمته ، ومن نظر في الفقه نبُل قدره ومن كتب الحديث قويت حجّته ، ومن نظر في اللغة رقّ طبعه ، ومن نظر في الحساب جزُل رأي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إذا تعلّم ابنك القرآن في الصغر ، هذا الحفظ ذهب معه إلى نهاية حياته ، يعني التعليم بالكبر صعب ، فكلما كانت السن أصغر ، كانت قوة الحفظ أكبر ، فلذلك المغرب العربي كلُّه يتّبع نظريّة ابن خلدون في التربية  يعلّمون القرآن الكريم كلّه للطفل الصغير قبل أن يُعطى شيئاً آخر، بعدئذٍ يفهم معانيه ، لكن التأسيس قوي ج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في بعض مسابقات القرآن طفل عمره عشر سنوات يحفظ كتاب الله كلّه ، لو أعطيته الآية لأعطاك رقمها  هكذا كانت بدايته ، فموضوع حفظ القرآن أكبر نشاط يمتصّ وقت الأولاد ، يتنافسون ، وشيء رائع جداً أن تشغل ابنك بالقرآن الكريم حفظاً ، وعندما يكبر في العمر يفهم معانيه ، ولكن عنده الركيزة الأساسيّة قد تعلّمها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لذلك في المغرب العربي تحفيظ كتاب الله للصغار هذا شيء بديهي وطبيعي ونحن والحمد لله هنا في الشام أصبح لدينا معاهد تحفيظ كثيرة جداً وتزيد عن تسعين معهداً في دمشق وحدها ، ومن كان عنده أولاد فيجب أن يدخل في خطته اليوميّة أن يحفّظهم كتاب الله عزَّ وجلَّ وهذا أحكم قرار يتخذه في حقِّ أولاد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قول بعض الشعراء كلاماً طيّباً قال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أراني أنسى ما تعلّمت في الكبر                  ولست بناسٍ ما تعلّمت في الصغر</w:t>
      </w:r>
    </w:p>
    <w:p>
      <w:pPr>
        <w:pStyle w:val="Normal"/>
        <w:tabs>
          <w:tab w:val="clear" w:pos="720"/>
          <w:tab w:val="left" w:pos="8498" w:leader="none"/>
        </w:tabs>
        <w:ind w:left="0" w:right="142" w:firstLine="5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ما العلم إلا بالتعلّم في الصبـا                  ومـا الحلم إلا بالتحلّم فـي الكبر</w:t>
      </w:r>
    </w:p>
    <w:p>
      <w:pPr>
        <w:pStyle w:val="Normal"/>
        <w:tabs>
          <w:tab w:val="clear" w:pos="720"/>
          <w:tab w:val="left" w:pos="8498" w:leader="none"/>
        </w:tabs>
        <w:ind w:left="0" w:right="142" w:firstLine="5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ولو فُلق القلب المعلّم في الصبا                 لأصبح فيه العلم كالنقش في الحجر</w:t>
      </w:r>
    </w:p>
    <w:p>
      <w:pPr>
        <w:pStyle w:val="Heading3"/>
        <w:ind w:left="142" w:right="0" w:hanging="0"/>
        <w:jc w:val="center"/>
        <w:rPr>
          <w:rFonts w:ascii="Simplified Arabic" w:hAnsi="Simplified Arabic" w:cs="Simplified Arabic"/>
          <w:b w:val="false"/>
          <w:b w:val="false"/>
          <w:bCs w:val="false"/>
          <w:sz w:val="28"/>
          <w:szCs w:val="28"/>
        </w:rPr>
      </w:pPr>
      <w:r>
        <w:rPr>
          <w:b w:val="false"/>
          <w:b w:val="false"/>
          <w:bCs w:val="false"/>
          <w:rtl w:val="true"/>
        </w:rPr>
        <w:t>وما العلم بعد الشيب إلا تعسّفٌ                   إذا كلَّ قلب المرء والسمع والبصر</w:t>
      </w:r>
    </w:p>
    <w:p>
      <w:pPr>
        <w:pStyle w:val="Normal"/>
        <w:tabs>
          <w:tab w:val="clear" w:pos="720"/>
          <w:tab w:val="left" w:pos="8498" w:leader="none"/>
        </w:tabs>
        <w:ind w:left="0" w:right="142" w:firstLine="560"/>
        <w:jc w:val="center"/>
        <w:rPr>
          <w:rFonts w:ascii="Simplified Arabic" w:hAnsi="Simplified Arabic" w:cs="Simplified Arabic"/>
          <w:b/>
          <w:b/>
          <w:bCs/>
          <w:sz w:val="28"/>
          <w:szCs w:val="28"/>
        </w:rPr>
      </w:pPr>
      <w:r>
        <w:rPr>
          <w:rFonts w:ascii="Simplified Arabic" w:hAnsi="Simplified Arabic" w:cs="Simplified Arabic"/>
          <w:b/>
          <w:b/>
          <w:bCs/>
          <w:sz w:val="28"/>
          <w:sz w:val="28"/>
          <w:szCs w:val="28"/>
          <w:rtl w:val="true"/>
        </w:rPr>
        <w:t xml:space="preserve">وما المرءُ إلا اثنان عقلٌ ومنطقٌ                   فمن فاته هذا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وهذا</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فقد دمر</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د دم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دمّرت حيات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آخر قصّة أرويها ل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ندما دخل على عمر بن عبد العزيز وفد الحجازيين وفيهم طفلٌ صغير وأراد أن يتكلّم ، فانزعج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خلي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قال له اجلس أيُّها الغ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جلس وليقم من هو أكبر منك سنّاً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قال هذا الغلام بهدوء وثقة بالنفس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صلح الله الأمير ، المرء بأصغريه قلبه ولسانه ، فإذا وهب الله العبد لساناً لافظاً وقلباً حافظاً فقد استحقّ الكلام ، ولو أنّ الأمر كما تقول لكان في الأمّة من هو أحق منك بهذا المجلس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إنسان قيمته في علمه وفي منطقه العلم واللغة وقديماً قال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جمال الرجل فصاحت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خواننا الكرام </w:t>
      </w:r>
      <w:r>
        <w:rPr>
          <w:rFonts w:cs="Simplified Arabic" w:ascii="Simplified Arabic" w:hAnsi="Simplified Arabic"/>
          <w:sz w:val="28"/>
          <w:szCs w:val="28"/>
          <w:rtl w:val="true"/>
        </w:rPr>
        <w:t xml:space="preserve">: </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ذا فاتك طلب العلم ، ممكن أن تحقق هذا الهدف في أولاد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هذا ملاحظة دائما الذي افتقده الأب في حياته يحرص عليه عند أولاده ، فمن فاته شيء في شبابه أو في كهولته ، يتلافى هذا الشيء في أولاده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ازلنا في مسؤوليّة الآباء عن تربية أولادهم التربية العقليّة، وقد تحدّثنا عن التربية الإيمانيّة وعن التربية الأخلاقيّة وعن التربية الجسميّة وها نحن ندخل في بابٍ جديد وهو مسؤولية الآباء في تربية أولادهم التربية العقليّة ، وللبحث صلة إن شاء الله تعالى </w:t>
      </w:r>
      <w:r>
        <w:rPr>
          <w:rFonts w:cs="Simplified Arabic" w:ascii="Simplified Arabic" w:hAnsi="Simplified Arabic"/>
          <w:sz w:val="28"/>
          <w:szCs w:val="28"/>
          <w:rtl w:val="true"/>
        </w:rPr>
        <w:t>.</w:t>
      </w:r>
    </w:p>
    <w:p>
      <w:pPr>
        <w:pStyle w:val="Normal"/>
        <w:tabs>
          <w:tab w:val="clear" w:pos="720"/>
          <w:tab w:val="left" w:pos="8498" w:leader="none"/>
        </w:tabs>
        <w:ind w:left="0" w:right="142" w:firstLine="560"/>
        <w:jc w:val="center"/>
        <w:rPr/>
      </w:pPr>
      <w:r>
        <w:rPr>
          <w:rFonts w:ascii="Simplified Arabic" w:hAnsi="Simplified Arabic" w:cs="Simplified Arabic"/>
          <w:sz w:val="28"/>
          <w:sz w:val="28"/>
          <w:szCs w:val="28"/>
          <w:rtl w:val="true"/>
        </w:rPr>
        <w:t xml:space="preserve">بسم الله الرحمن الرحيم ، الحمد لله ربِّ العالمين ، والصلاة والسلام على سيّدنا محمّدٍ الصادق الوعد الأمين ، اللهمّ أعطنا ولا تحرمنا ، وأكرمنا ولا تهنّا ، وآثرنا ولا تؤثر علينا ، وأرضنا وارضَ عنّا ، وصلّى الله على سيّدنا محمد النبيّ الأمّي ، وعلى آله وصحبه وسلّم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والحمد لله ربّ العالمين </w:t>
      </w:r>
      <w:r>
        <w:rPr>
          <w:rFonts w:cs="Simplified Arabic" w:ascii="Simplified Arabic" w:hAnsi="Simplified Arabic"/>
          <w:b/>
          <w:bCs/>
          <w:sz w:val="28"/>
          <w:szCs w:val="28"/>
          <w:rtl w:val="true"/>
        </w:rPr>
        <w:t>.</w:t>
      </w:r>
    </w:p>
    <w:p>
      <w:pPr>
        <w:pStyle w:val="Normal"/>
        <w:tabs>
          <w:tab w:val="clear" w:pos="720"/>
          <w:tab w:val="left" w:pos="8498" w:leader="none"/>
        </w:tabs>
        <w:ind w:left="0" w:right="142" w:firstLine="560"/>
        <w:jc w:val="center"/>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2:36:00Z</dcterms:created>
  <dc:creator>Ghassan</dc:creator>
  <dc:description/>
  <cp:keywords/>
  <dc:language>en-US</dc:language>
  <cp:lastModifiedBy>Ghassan</cp:lastModifiedBy>
  <dcterms:modified xsi:type="dcterms:W3CDTF">2005-02-08T02:36:00Z</dcterms:modified>
  <cp:revision>2</cp:revision>
  <dc:subject/>
  <dc:title>تربية الأولاد في الإسلام – 01 / 51 : أهمية التربية ، لفضيلة الدكتور محمد راتب النابلسي</dc:title>
</cp:coreProperties>
</file>